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rPr/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«____» __________ 2015 г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и _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(ная)  по адресу:_________________________________________________________ 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eading1"/>
        <w:ind w:left="1134" w:hanging="113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права на заключение договора аренды земельного участка площадью _________ кв.м. с кадастровым номером ______________________, расположенного ________________________________________________________________________, для ___________________________________ ______________________________ (далее аукцион) перечисляет, 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е Благовещенск, БИК 041012001 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 Указанный задаток вносится Претендентом в качестве обеспечения обязательств по оплате размера годовой арендной платы земельного участка начальной ценой _____________ руб. (__________________________________________________________________ рубля), принятых на себя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Cs w:val="16"/>
        </w:rPr>
        <w:t xml:space="preserve">(прописью)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тендентом по аукциону в соответствии с Земельным кодексом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16 марта 2015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       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7 марта 2015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7 марта 2015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тре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аренды земельного участка в течение 5 (пяти) дней с даты подведении итогов аукциона либо не исполняет обязательства по оплате арендной платы за пользование земельным участком в установленные договором сроки, сумма задатка, внесенная в счет обеспечения обязательств по оплате размера годовой арендной платы за пользование земельным участком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аренды земельного участка, засчитывается Комитетом в счет оплаты арендной платы по договору за текущий год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годового размера арендной платы за пользование земельным участком за текущий год в порядке, размере и сроки, определенные договором аренды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бязанности по оплате размера годовой арендной платы за пользование земельным участком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Председатель комитета</w:t>
        <w:tab/>
        <w:tab/>
        <w:tab/>
        <w:tab/>
        <w:t xml:space="preserve">  </w:t>
        <w:tab/>
        <w:t xml:space="preserve">   ______________  О.А. Богданова            </w:t>
        <w:tab/>
        <w:tab/>
        <w:tab/>
        <w:tab/>
        <w:tab/>
        <w:tab/>
        <w:tab/>
        <w:t xml:space="preserve">       </w:t>
        <w:tab/>
        <w:tab/>
        <w:t xml:space="preserve">  М.П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            ________________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0:00Z</dcterms:created>
  <dc:creator>zemlya</dc:creator>
  <dc:description/>
  <cp:keywords/>
  <dc:language>en-US</dc:language>
  <cp:lastModifiedBy>zemlya3</cp:lastModifiedBy>
  <cp:lastPrinted>2013-05-17T11:22:00Z</cp:lastPrinted>
  <dcterms:modified xsi:type="dcterms:W3CDTF">2015-02-09T01:17:00Z</dcterms:modified>
  <cp:revision>6</cp:revision>
  <dc:subject/>
  <dc:title>ДОГОВОР</dc:title>
</cp:coreProperties>
</file>